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icipant Contrac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dapted from First Place for Youth)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  <w:t xml:space="preserve">This contract is made and entered into on </w:t>
      </w:r>
      <w:r>
        <w:rPr>
          <w:u w:val="single"/>
        </w:rPr>
        <w:t>_________</w:t>
      </w:r>
      <w:r>
        <w:rPr/>
        <w:t xml:space="preserve">, between </w:t>
      </w:r>
      <w:r>
        <w:rPr>
          <w:u w:val="single"/>
        </w:rPr>
        <w:t>__________</w:t>
      </w:r>
      <w:r>
        <w:rPr/>
        <w:t xml:space="preserve"> [Name of Youth] and [Name of THP-Plus provider].</w:t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  <w:t xml:space="preserve">As a participant in this program: 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rPr/>
      </w:pPr>
      <w:r>
        <w:rPr/>
        <w:t>I agree to respect the rules outlined in the household agreements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rPr/>
      </w:pPr>
      <w:r>
        <w:rPr/>
        <w:t xml:space="preserve">I understand that possession, use, or sale of illegal drugs is prohibited, including at [Name of THP-Plus program]- related events. This includes any alcohol possessed by a minor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I understand that I am not allowed to have any weapons or simulated weapons (legal and illegal) in the household or at any meeting or activity that involves THP-Plus participants or staff. 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 will not steal or have any stolen property in my possession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I will not use physical violence (attacking, striking, battering, or sexually assaulting), make threats of violence or harass immediate neighbors of the program site, program employees, household members, or other participants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 will not destroy any property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 understand that I will be held financially liable for any damages that I am responsible for at the property where I will resid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 understand that I am responsible for the behavior of my visitor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 understand that my eligibility to remain in housing is contingent on meeting program expectations. The expectations include: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Meeting weekly with the THP-Plus case manager at the residence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Attending monthly house meetings with the adult and the case manager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Following all housing policie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Actively working on the goals outlined in my TILP and case plan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Attending any other meetings scheduled regarding my participation in the program.</w:t>
      </w:r>
      <w:r>
        <w:rPr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 understand that I will have a 30-day evaluation for the first 90 days that I am in the program. If I am not meeting the goals listed in my evaluation, I understand that I will need to improve on them in the following 30-day period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 understand that I will be evaluated after 6 months, 12 months, and 18 months in the program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 understand that my rent is due on the first of the month and is considered late after the fifth of the month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 have received the Monthly Rent Calculations worksheet and understand the amount of rent I need to pay each month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 acknowledge receiving an addendum to this contract that lists the policies about rent payment and program participation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 acknowledge receiving my rights and responsibilities under the Transitional Housing Misconduct Act (Health and Safety Code section 50580 et seq.) and “Instructions for Participants: Lawsuits to prohibit abuse or program misconduct.”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 understand that [name of THP-Plus provider] staff will only enter the residence for weekly meetings, in cases of emergency, and/or with 24 hour notice if entry is required for any other reason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 understand that [name of THP-Plus provider] will make its best effort to relocate me if residing in the home presents an imminent risk to my safety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I have read and understand the above agreements and requirements for participating in [Name of THP-Plus Provider]’s host family program. I agree to abide by all of the above requirements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_____________________</w:t>
        <w:tab/>
        <w:tab/>
        <w:t>________________________</w:t>
        <w:tab/>
        <w:tab/>
        <w:t>__________</w:t>
      </w:r>
    </w:p>
    <w:p>
      <w:pPr>
        <w:pStyle w:val="Normal"/>
        <w:spacing w:before="0" w:after="120"/>
        <w:rPr/>
      </w:pPr>
      <w:r>
        <w:rPr/>
        <w:t>Youth’s Name</w:t>
        <w:tab/>
        <w:tab/>
        <w:tab/>
        <w:tab/>
        <w:t>Youth’s Signature</w:t>
        <w:tab/>
        <w:tab/>
        <w:tab/>
        <w:tab/>
        <w:t>Date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_____________________</w:t>
        <w:tab/>
        <w:tab/>
        <w:t>________________________</w:t>
        <w:tab/>
        <w:tab/>
        <w:t>__________</w:t>
      </w:r>
    </w:p>
    <w:p>
      <w:pPr>
        <w:pStyle w:val="Normal"/>
        <w:spacing w:before="0" w:after="120"/>
        <w:rPr/>
      </w:pPr>
      <w:r>
        <w:rPr/>
        <w:t>Case Manager’s Name</w:t>
        <w:tab/>
        <w:tab/>
        <w:t>Case Manager’s Signature</w:t>
        <w:tab/>
        <w:tab/>
        <w:tab/>
        <w:t>D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23:21:00Z</dcterms:created>
  <dc:creator>Admin</dc:creator>
  <dc:description/>
  <cp:keywords/>
  <dc:language>en-US</dc:language>
  <cp:lastModifiedBy>Admin</cp:lastModifiedBy>
  <dcterms:modified xsi:type="dcterms:W3CDTF">2007-10-12T23:21:00Z</dcterms:modified>
  <cp:revision>1</cp:revision>
  <dc:subject/>
  <dc:title>Participant Contract</dc:title>
</cp:coreProperties>
</file>